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5. november 28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Egyebek – TOP_Plusz-3.3.1-21 kódszámú projekthez való csatlakozás visszavon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i javas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Kardoskút Község Önkormányzata Képviselő-testületének 2025. október 31. napján tartott rendes (munkaterv szerinti) ülésén a Képviselő testület döntött a Terület- és Településfejlesztési Operatív Program Plusz keretében a Területfejlesztési Operatív Programok Irányító Hatósága által meghirdetett TOP_Plusz-3.3.1-21 kódszámú, „Gyermeknevelést támogató humán infrastruktúra fejlesztése” elnevezésű projekthez való csatlakozásról 0,-Ft önerővel, a Kardoskúti Napköziotthonos Óvoda számára eszközök beszerzés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felhívás 18. oldalán szereplő óvodai eszközbeszerzésre vonatkozó előírások szerint meglévő óvoda fejlesztése (pl.: átalakítás, felújítás, ingatlankiváltás, eszközbeszerzés stb., ide nem értve a férőhelybővítés esetét) abban az esetben támogatható, amennyiben a fejlesztendő feladatellátási hely férőhely kihasználtsága (beíratott gyermekek száma) a támogatási kérelem benyújtásának időpontjakor az aktuális nevelési évre vonatkozó OSA adatlapok alapján eléri a feladatellátási helyenként felvehető maximális gyermeklétszám legalább 60,00%-át. A projektmenedzsment és óvodaigazgató asszony tájékoztatása alapján sajnálatos módon a Kardoskúti Napköziotthonos Óvoda férőhely kihasználtsága nem éri el a 60%-ot, ennek okán nem tudunk pályázatot benyújtani a fent megjelölt projekt keretében, ami azt eredményezi, hogy a csatlakozásról szóló 168/2025. (X.31.) sz. Képviselő-testületi határozatot szükséges visszavon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a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5. november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a 168/2025. (X.31.) sz. Képviselő-testületi határozatát visszavonj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;Arial" w:hAnsi="Arial;Arial" w:cs="Arial;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09:00Z</dcterms:created>
  <dc:creator>Polgármesteri Hivatal</dc:creator>
  <dc:description/>
  <cp:keywords/>
  <dc:language>en-US</dc:language>
  <cp:lastModifiedBy>Fekete Zita</cp:lastModifiedBy>
  <cp:lastPrinted>2013-08-12T08:25:00Z</cp:lastPrinted>
  <dcterms:modified xsi:type="dcterms:W3CDTF">2025-11-20T15:20:00Z</dcterms:modified>
  <cp:revision>3</cp:revision>
  <dc:subject/>
  <dc:title/>
</cp:coreProperties>
</file>